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„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Výměna venkovních rozvodů splaškové a dešťové kanalizace venkovní části v ul. Jana Maláta č.p. 1869 Nový Bydžov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“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název veřejné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Gymnázium, Střední odborná škola a Vyšší odborná škola, Nový Bydžov </w:t>
            </w:r>
          </w:p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bookmarkStart w:id="0" w:name="_Hlk94089115"/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Mgr. Lukáš Rosůlek, ředitel</w:t>
            </w:r>
            <w:bookmarkEnd w:id="0"/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4-07-25T13:26:00Z</dcterms:modified>
  <cp:revision>42</cp:revision>
  <dc:subject/>
  <dc:title/>
</cp:coreProperties>
</file>